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TRAMITE PROCEDURA APERTA SU PIATTAFORMA TELEMATICA SINTEL PER L’AFFIDAMENTO DELL’ACCORDO QUADRO CON UNICO OPERATORE PER I SERVIZI POSTALI ED ALTRI SERVIZI INERENTI IL TRATTAMENTO DELLA CORRISPONDENZA DEL COMUNE DI ASTI - CIG. 8914113EBE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544587083"/>
      <w:bookmarkStart w:id="1" w:name="__Fieldmark__0_544587083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544587083"/>
      <w:bookmarkStart w:id="3" w:name="__Fieldmark__1_544587083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Cs/>
          <w:szCs w:val="22"/>
        </w:rPr>
        <w:t>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544587083"/>
      <w:bookmarkStart w:id="5" w:name="__Fieldmark__2_544587083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f.manara</cp:lastModifiedBy>
  <dcterms:modified xsi:type="dcterms:W3CDTF">2021-10-26T11:44:00Z</dcterms:modified>
  <cp:revision>41</cp:revision>
  <dc:subject/>
  <dc:title> ALLEGATO (D)</dc:title>
</cp:coreProperties>
</file>