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48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OGGETTO: GARA EUROPEA TRAMITE PROCEDURA APERTA SU PIATTAFORMA TELEMATICA SINTEL PER L’AFFIDAMENTO DELL’ACCORDO QUADRO PER IL SERVIZIO DI ASSISTENZA SCOLASTICA PER ALLIEVI DIVERSAMENTE ABILI - CIG 9703168B88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/ consorzio ordinario/ GEIE di cui all’art. 48 del Codic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e parti del servizio ovvero la percentuale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614852443"/>
      <w:bookmarkStart w:id="1" w:name="__Fieldmark__0_614852443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 della concessione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614852443"/>
      <w:bookmarkStart w:id="3" w:name="__Fieldmark__1_614852443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M</w:t>
      </w:r>
      <w:r>
        <w:rPr>
          <w:rFonts w:cs="Palatino Linotype" w:ascii="Palatino Linotype" w:hAnsi="Palatino Linotype"/>
          <w:szCs w:val="22"/>
        </w:rPr>
        <w:t>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 della concessione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614852443"/>
      <w:bookmarkStart w:id="5" w:name="__Fieldmark__2_614852443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 della concessione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i/>
          <w:i/>
          <w:szCs w:val="22"/>
        </w:rPr>
      </w:pPr>
      <w:r>
        <w:rPr>
          <w:rFonts w:eastAsia="Palatino Linotype" w:cs="Palatino Linotype" w:ascii="Palatino Linotype" w:hAnsi="Palatino Linotype"/>
          <w:i/>
          <w:szCs w:val="22"/>
        </w:rPr>
        <w:t xml:space="preserve">  </w:t>
      </w:r>
      <w:r>
        <w:rPr>
          <w:rFonts w:cs="Palatino Linotype" w:ascii="Palatino Linotype" w:hAnsi="Palatino Linotype"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irmato digitalmente dalla Mandataria/Capogruppo 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CORTESE SIMONA</cp:lastModifiedBy>
  <dcterms:modified xsi:type="dcterms:W3CDTF">2023-04-12T07:28:00Z</dcterms:modified>
  <cp:revision>43</cp:revision>
  <dc:subject/>
  <dc:title> ALLEGATO (D)</dc:title>
</cp:coreProperties>
</file>