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48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GARA EUROPEA TRAMITE PROCEDURA APERTA SU PIATTAFORMA TELEMATICA SINTEL PER L’AFFIDAMENTO DELL’ACCORDO QUADRO PER L’AFFIDAMENTO DEL SERVIZIO DI CUCINA E DEI SERVIZI AUSILIARI E PRESSO I NIDI D’INFANZIA COMUNALI – DAL 01/09/2023 AL 31/07/2027 - CIG. 9727931E9A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di cui all’art. 48 del Codice: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(barrare la casella che interessa):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Palatino Linotype" w:cs="Palatino Linotype" w:ascii="Palatino Linotype" w:hAnsi="Palatino Linotype"/>
          <w:sz w:val="28"/>
          <w:szCs w:val="28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>orizzontale;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Symbol" w:cs="Symbol" w:ascii="Symbol" w:hAnsi="Symbol"/>
          <w:sz w:val="28"/>
          <w:szCs w:val="28"/>
        </w:rPr>
        <w:t></w:t>
      </w: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>vertical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1377811528"/>
      <w:bookmarkStart w:id="1" w:name="__Fieldmark__0_1377811528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1377811528"/>
      <w:bookmarkStart w:id="3" w:name="__Fieldmark__1_1377811528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1377811528"/>
      <w:bookmarkStart w:id="5" w:name="__Fieldmark__2_1377811528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la concessione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b/>
          <w:b/>
          <w:bCs/>
          <w:i/>
          <w:i/>
          <w:szCs w:val="22"/>
        </w:rPr>
      </w:pPr>
      <w:r>
        <w:rPr>
          <w:rFonts w:eastAsia="Palatino Linotype" w:cs="Palatino Linotype" w:ascii="Palatino Linotype" w:hAnsi="Palatino Linotype"/>
          <w:b/>
          <w:bCs/>
          <w:i/>
          <w:szCs w:val="22"/>
        </w:rPr>
        <w:t xml:space="preserve">  </w:t>
      </w:r>
      <w:r>
        <w:rPr>
          <w:rFonts w:cs="Palatino Linotype" w:ascii="Palatino Linotype" w:hAnsi="Palatino Linotype"/>
          <w:b/>
          <w:bCs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3-05-04T13:55:00Z</dcterms:modified>
  <cp:revision>47</cp:revision>
  <dc:subject/>
  <dc:title> ALLEGATO (D)</dc:title>
</cp:coreProperties>
</file>