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Indent"/>
        <w:widowControl w:val="false"/>
        <w:ind w:left="0" w:hanging="0"/>
        <w:jc w:val="center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</w:t>
      </w:r>
      <w:r>
        <w:rPr>
          <w:rFonts w:cs="Calibri" w:ascii="Palatino Linotype" w:hAnsi="Palatino Linotype"/>
          <w:b/>
          <w:sz w:val="22"/>
        </w:rPr>
        <w:t>GARA EUROPEA A PROCEDURA APERTA - CUP G39J21016060001 - CIG 890396585B – BANDO FABBISOGNI COVID-19 AS 2021/22 – NOLEGGIO MODULI SCOLASTICI PER SISTEMAZIONI TEMPORANEE AS 2021/22 – SCUOLA DELL'INFANZIA LINA BORGO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 ORIZZONTAL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he le parti del servizio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ovvero </w:t>
      </w:r>
      <w:r>
        <w:rPr>
          <w:rFonts w:cs="Palatino Linotype" w:ascii="Palatino Linotype" w:hAnsi="Palatino Linotype"/>
          <w:sz w:val="22"/>
          <w:szCs w:val="22"/>
        </w:rPr>
        <w:t>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2155512726"/>
      <w:bookmarkStart w:id="1" w:name="__Fieldmark__0_2155512726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l’appalt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appalt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2155512726"/>
      <w:bookmarkStart w:id="3" w:name="__Fieldmark__1_2155512726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l’appalt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appalt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2155512726"/>
      <w:bookmarkStart w:id="5" w:name="__Fieldmark__2_2155512726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l’appalt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% appalto……………………………………………………………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l’operatore economico mandatario/capogruppo deve comunque eseguire le prestazioni oggetto del contratto in misura maggioritaria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è CONSENTITA LA PARTECIPAZIONE A UN RAGGRUPPAMENTO DI TIPO VERTICALE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1-09-21T12:41:00Z</dcterms:modified>
  <cp:revision>54</cp:revision>
  <dc:subject/>
  <dc:title> ALLEGATO (D)</dc:title>
</cp:coreProperties>
</file>