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  <w:t>Traccia per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FFERTA TEC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  <w:t>Nota : aggiungere righe o spazi al fine di una corretta esposizione degli elementi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UP G39J21002150004 - CIG. 9900424856</w:t>
      </w:r>
      <w:r>
        <w:rPr>
          <w:rFonts w:cs="Calibri" w:ascii="Calibri" w:hAnsi="Calibri"/>
          <w:bCs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POR-FESR 2014-2020 PIANO STRATEGICO PER UNO SVILUPPO URBANO SOSTENIBILE ASSE VI ASTI: VINO E CULTURA- SCHEDA 13 DIGITASTI AZIONE 2.1E) ASTINSMART - AZIONE 2.1E).A - ALLESTIMENTO SPAZI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STI CITTÀ DEL VINO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  <w:t>(Aggiungere soggetti se necessario)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OFFRE/OFFRONO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rme restando le prescrizioni minime di cui al Progetto, i seguenti elementi, </w:t>
      </w:r>
      <w:r>
        <w:rPr>
          <w:rFonts w:cs="Calibri" w:ascii="Calibri" w:hAnsi="Calibri"/>
          <w:sz w:val="22"/>
          <w:szCs w:val="22"/>
          <w:u w:val="single"/>
        </w:rPr>
        <w:t>senza ulteriori oneri per l’Amministrazio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ind w:left="284" w:hanging="360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>IDEAZIONE LOGO E PROGETTO GRAFICO PER IL MUSEO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..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  <w:t>(Aggiungere righe)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</w:r>
    </w:p>
    <w:p>
      <w:pPr>
        <w:pStyle w:val="Normal"/>
        <w:spacing w:before="0" w:after="160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2 OFFERTA DI ELEMENTI OSCURANTI PER GLI INFISSI ESTERNI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concorrente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on offr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36"/>
          <w:szCs w:val="36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ffr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a fornitura e posa di n. 7 tende a rullo di larghezza 160 cm x altezza 450cm  e di n. 1 tenda a rullo di larghezza 140 cm x altezza 450 cm, di colore bianco, tipo scheda tecnica allegata al disciplinare di gara con azionamento a motore da posizionare ai serramenti esterni dello spazio museale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>3 OFFERTA DI CARTELLONISTICA E SEGNALETICA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concorrente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on offr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36"/>
          <w:szCs w:val="36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ffr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 n. 1 targa in plexiglass con stampa UV (definizione dei contenuti forniti dalla stazione appaltante) a colori di dimensioni cm 60x20 con n. 4 distanziali in acciaio inox di diametro mm 15 e distanza dalla parete di mm 21;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 n. 7 targhe in plexiglass con stampa UV (definizione dei contenuti forniti dalla stazione appaltante) a colori di dimensioni cm 29,7x21 con n. 4 distanziali cad. in acciaio inox di diametro mm 15 e distanza dalla parete di mm 21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ed inoltre</w: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ffre </w:t>
      </w:r>
      <w:r>
        <w:rPr>
          <w:rFonts w:eastAsia="Calibri" w:cs="Calibri" w:ascii="Calibri" w:hAnsi="Calibri"/>
          <w:sz w:val="22"/>
        </w:rPr>
        <w:t>n……. targa/targhe cm 29,7x21 ulteriore/i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>4 OFFERTA DI REALIZZAZIONE DI OPUSCOLI CARTACEI INFORMATIVI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concorrente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on offr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fre la fornitura di 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2500 copie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4000 copie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6500 copi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8000 copi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i opuscoli cartacei sul Museo comprensiva di progetto grafico, elaborazione testi, impaginazione e stampa.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>5 TEMPI PER LA REALIZZAZIONE DEI CONTENUTI E FORNITURA E POSA DELLE ATTREZZATUR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concorrente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36"/>
          <w:szCs w:val="36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on offr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ffre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una riduzione di ……………………………………………… </w:t>
      </w:r>
      <w:r>
        <w:rPr>
          <w:rFonts w:cs="Calibri" w:ascii="Calibri" w:hAnsi="Calibri"/>
          <w:b/>
          <w:sz w:val="22"/>
          <w:szCs w:val="22"/>
        </w:rPr>
        <w:t>settimane</w:t>
      </w:r>
      <w:r>
        <w:rPr>
          <w:rFonts w:cs="Calibri" w:ascii="Calibri" w:hAnsi="Calibri"/>
          <w:bCs/>
          <w:sz w:val="22"/>
          <w:szCs w:val="22"/>
        </w:rPr>
        <w:t xml:space="preserve"> sui tempi di </w:t>
      </w:r>
      <w:r>
        <w:rPr>
          <w:rFonts w:cs="Calibri" w:ascii="Calibri" w:hAnsi="Calibri"/>
          <w:sz w:val="22"/>
          <w:szCs w:val="22"/>
          <w:lang w:eastAsia="en-US"/>
        </w:rPr>
        <w:t xml:space="preserve">realizzazione dell’appalto rispetto a quanto previsto nel Cronoprogramma allegato al Progetto Esecutivo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6 ESTENSIONE TEMPORALE DI GARANZIA E MANUTENZIONE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concorrente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on offre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36"/>
          <w:szCs w:val="36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ffre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una estensione della garanzia di ……………………………………………… </w:t>
      </w:r>
      <w:r>
        <w:rPr>
          <w:rFonts w:cs="Calibri" w:ascii="Calibri" w:hAnsi="Calibri"/>
          <w:b/>
          <w:sz w:val="22"/>
          <w:szCs w:val="22"/>
        </w:rPr>
        <w:t xml:space="preserve">anni </w:t>
      </w:r>
      <w:r>
        <w:rPr>
          <w:rFonts w:eastAsia="Calibri" w:cs="Calibri" w:ascii="Calibri" w:hAnsi="Calibri"/>
          <w:sz w:val="22"/>
        </w:rPr>
        <w:t>rispetto al minimo previsto di 5 anni, alle condizioni di cui all’art. 9 del Capitolato special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ALLEGATI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1_ proposte di logo/tavole grafiche/progetto grafico/esempi di immagine coordinata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In caso di RTI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devono sottoscrivere l’offerta tecnica la Mandataria e ciascuna Mandant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u w:val="none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Palatino Linotype" w:hAnsi="Palatino Linotype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4">
    <w:name w:val="WW8Num9z4"/>
    <w:qFormat/>
    <w:rPr>
      <w:rFonts w:ascii="Garamond" w:hAnsi="Garamond" w:cs="Times New Roman"/>
      <w:b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CORTESE SIMONA</cp:lastModifiedBy>
  <cp:lastPrinted>2012-06-12T14:44:00Z</cp:lastPrinted>
  <dcterms:modified xsi:type="dcterms:W3CDTF">2023-06-28T06:58:00Z</dcterms:modified>
  <cp:revision>153</cp:revision>
  <dc:subject/>
  <dc:title>Timbro o intestazione del concorrente</dc:title>
</cp:coreProperties>
</file>