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PER L’AFFIDAMENTO DELL’ACCORDO QUADRO PER IL SERVIZIO TRASPORTO COLLETTIVO SPECIALE ALLIEVI CON DISABILITA’, UTENTI CENTRI DIURNI SOCIOTERAPEUTICI E RIABILITATIVI E TRASPORTO COLLETTIVO SCOLASTICO CON SCUOLABUS - CIG 856138780C</w:t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tipo ORIZZONTAL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3369072383"/>
      <w:bookmarkStart w:id="1" w:name="__Fieldmark__0_3369072383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/%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3369072383"/>
      <w:bookmarkStart w:id="3" w:name="__Fieldmark__1_3369072383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/%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3369072383"/>
      <w:bookmarkStart w:id="5" w:name="__Fieldmark__2_3369072383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/%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è consentita la partecipazione di RTI verticali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1-03-30T09:59:00Z</dcterms:modified>
  <cp:revision>42</cp:revision>
  <dc:subject/>
  <dc:title> ALLEGATO (D)</dc:title>
</cp:coreProperties>
</file>