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48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PARTECIPAZIONE ALLA GARA EUROPEA TRAMITE PROCEDURA APERTA SU PIATTAFORMA TELEMATICA SINTEL PER L’AFFIDAMENTO DELL’ACCORDO QUADRO CON UNICO OPERATORE PER IL SERVIZIO DI FACCHINAGGIO – 48 MESI - CIG. 9616832CCF  </w:t>
      </w:r>
    </w:p>
    <w:p>
      <w:pPr>
        <w:pStyle w:val="Normal"/>
        <w:spacing w:before="60" w:after="6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3944571510"/>
      <w:bookmarkStart w:id="1" w:name="__Fieldmark__0_3944571510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la concessione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3944571510"/>
      <w:bookmarkStart w:id="3" w:name="__Fieldmark__1_3944571510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la concessione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3944571510"/>
      <w:bookmarkStart w:id="5" w:name="__Fieldmark__2_3944571510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la concessione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CORTESE SIMONA</cp:lastModifiedBy>
  <dcterms:modified xsi:type="dcterms:W3CDTF">2023-02-09T11:33:00Z</dcterms:modified>
  <cp:revision>42</cp:revision>
  <dc:subject/>
  <dc:title> ALLEGATO (D)</dc:title>
</cp:coreProperties>
</file>