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art. 68 COMMA 8 del CODICE DEI CONTRATTI </w:t>
      </w:r>
    </w:p>
    <w:p>
      <w:pPr>
        <w:pStyle w:val="Endnot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GGETTO: GARA EUROPEA TRAMITE PROCEDURA APERTA SU PIATTAFORMA TELEMATICA SINTEL - ACCORDO QUADRO DEL SERVIZIO PER LA REDAZIONE DELLA VARIANTE GENERALE AL PIANO REGOLATORE COMUNALE, EX ART. 17 COMMA2 e 3, DELLA L.R. 56/77 –  CIG A036ECD669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..….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bookmarkStart w:id="0" w:name="_Hlk153871962"/>
      <w:bookmarkEnd w:id="0"/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bookmarkStart w:id="1" w:name="_Hlk153871962"/>
      <w:bookmarkStart w:id="2" w:name="_Hlk153871962"/>
      <w:bookmarkEnd w:id="2"/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sz w:val="22"/>
          <w:szCs w:val="22"/>
        </w:rPr>
        <w:t>DICHIARA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voler costituire, in caso di aggiudicazione, raggruppamento temporaneo di imprese/ consorzio ordinario/ Geie  di cui all’art. 68 del Codice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ferire mandato collettivo speciale con rappresentanza, con le clausole di cui all’art. 48 commi 5, 6, 7 e 8 del Codice, all’operatore economico ……………………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uniformarsi alla disciplina vigente in materia di contratti pubblici con riguardo ai raggruppamenti temporanei/consorzi ordinari/GEIE ai sensi dell’art. 88 comma 8 del Codice;</w:t>
      </w:r>
    </w:p>
    <w:p>
      <w:pPr>
        <w:pStyle w:val="Normale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Calibri" w:ascii="Calibri" w:hAnsi="Calibri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3" w:name="__Fieldmark__0_4135424183"/>
      <w:bookmarkStart w:id="4" w:name="__Fieldmark__0_4135424183"/>
      <w:bookmarkEnd w:id="4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 </w:t>
      </w:r>
      <w:r>
        <w:rPr>
          <w:rFonts w:cs="Calibri" w:ascii="Calibri" w:hAnsi="Calibri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5" w:name="__Fieldmark__1_4135424183"/>
      <w:bookmarkStart w:id="6" w:name="__Fieldmark__1_4135424183"/>
      <w:bookmarkEnd w:id="6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>M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arti/percentuale del contratto che verranno eseguite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7" w:name="__Fieldmark__2_4135424183"/>
      <w:bookmarkStart w:id="8" w:name="__Fieldmark__2_4135424183"/>
      <w:bookmarkEnd w:id="8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9" w:name="__Fieldmark__3_4135424183"/>
      <w:bookmarkStart w:id="10" w:name="__Fieldmark__3_4135424183"/>
      <w:bookmarkEnd w:id="10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11" w:name="__Fieldmark__4_4135424183"/>
      <w:bookmarkStart w:id="12" w:name="__Fieldmark__4_4135424183"/>
      <w:bookmarkEnd w:id="12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13" w:name="__Fieldmark__5_4135424183"/>
      <w:bookmarkStart w:id="14" w:name="__Fieldmark__5_4135424183"/>
      <w:bookmarkEnd w:id="14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15" w:name="__Fieldmark__6_4135424183"/>
      <w:bookmarkStart w:id="16" w:name="__Fieldmark__6_4135424183"/>
      <w:bookmarkEnd w:id="16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/>
      </w:pPr>
      <w:r>
        <w:rPr>
          <w:rFonts w:eastAsia="Calibri" w:cs="Calibri" w:ascii="Calibri" w:hAnsi="Calibri"/>
          <w:b/>
          <w:bCs/>
          <w:i/>
          <w:szCs w:val="22"/>
        </w:rPr>
        <w:t xml:space="preserve">  </w:t>
      </w:r>
      <w:r>
        <w:rPr>
          <w:rFonts w:cs="Calibri" w:ascii="Calibri" w:hAnsi="Calibri"/>
          <w:b/>
          <w:bCs/>
          <w:i/>
          <w:szCs w:val="22"/>
        </w:rPr>
        <w:t>(aggiungere righe se necessario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ichiarano inoltre che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 caso di aggiudicazione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la revoca del mandato di cui al precedente punto 2), è inefficace nei confronti della Amministrazione Comunale;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solo per i raggruppamenti temporanei</w:t>
      </w:r>
      <w:r>
        <w:rPr>
          <w:rFonts w:cs="Calibri" w:ascii="Calibri" w:hAnsi="Calibri"/>
          <w:b/>
          <w:b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Paragrafoelenco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l giovane professionista</w:t>
      </w:r>
      <w:r>
        <w:rPr>
          <w:rFonts w:cs="Calibri" w:ascii="Calibri" w:hAnsi="Calibri"/>
          <w:sz w:val="22"/>
          <w:szCs w:val="22"/>
        </w:rPr>
        <w:t xml:space="preserve"> di cui all’art. 4, comma 1, del DM 263/2016, è il seguente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ome e cognome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o di studio 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iscrizione ………………………………………………… all’albo professionale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abilitazione 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zione/ruolo nel raggruppamento …………………..………………………………………..</w:t>
      </w:r>
      <w:r>
        <w:rPr>
          <w:rFonts w:cs="Calibri" w:ascii="Calibri" w:hAnsi="Calibri"/>
          <w:bCs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i/>
          <w:sz w:val="22"/>
          <w:u w:val="single"/>
        </w:rPr>
        <w:t>Nota :</w:t>
      </w:r>
      <w:r>
        <w:rPr>
          <w:rFonts w:cs="Calibri" w:ascii="Calibri" w:hAnsi="Calibri"/>
          <w:i/>
          <w:sz w:val="22"/>
          <w:u w:val="single"/>
        </w:rPr>
        <w:t xml:space="preserve"> </w:t>
      </w:r>
      <w:r>
        <w:rPr>
          <w:rFonts w:cs="Calibri" w:ascii="Calibri" w:hAnsi="Calibri"/>
          <w:i/>
          <w:sz w:val="22"/>
        </w:rPr>
        <w:t>si rammenta che “Per i raggruppamenti temporanei è condizione di partecipazione la presenza</w:t>
      </w:r>
      <w:r>
        <w:rPr>
          <w:rFonts w:cs="Calibri" w:ascii="Calibri" w:hAnsi="Calibri"/>
          <w:i/>
          <w:sz w:val="22"/>
          <w:u w:val="single"/>
        </w:rPr>
        <w:t xml:space="preserve">, quale progettista, </w:t>
      </w:r>
      <w:r>
        <w:rPr>
          <w:rFonts w:cs="Calibri" w:ascii="Calibri" w:hAnsi="Calibri"/>
          <w:i/>
          <w:sz w:val="22"/>
        </w:rPr>
        <w:t>di almeno un giovane professionista ai sensi dell’art. 4 del DM 263/2016”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lla Mandataria/Capogruppo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3-12-20T09:04:00Z</dcterms:modified>
  <cp:revision>56</cp:revision>
  <dc:subject/>
  <dc:title> ALLEGATO (D)</dc:title>
</cp:coreProperties>
</file>