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0</wp:posOffset>
                </wp:positionH>
                <wp:positionV relativeFrom="paragraph">
                  <wp:posOffset>34798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Cs/>
                              </w:rPr>
                              <w:t>ALLEGATO  “C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7.4pt;mso-position-vertical-relative:text;margin-left:35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bCs/>
                        </w:rPr>
                        <w:t>ALLEGATO  “C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60" w:after="60"/>
        <w:jc w:val="center"/>
        <w:rPr/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A PROCEDURA APERTA PER L’AFFIDAMENTO DEL SERVIZIO DI CUCINA, SERVIZI AUSILIARI E FORNITURA DI DERRATE ALIMENTARI PRESSO I NIDI D’INFANZIA COMUNALI MEDIANTE LA CONCLUSIONE DI UN ACCORDO QUADRO CON UNICO OPERATORE – CIG. 7794974808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2192921349"/>
      <w:bookmarkStart w:id="1" w:name="__Fieldmark__0_2192921349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2192921349"/>
      <w:bookmarkStart w:id="3" w:name="__Fieldmark__1_2192921349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2192921349"/>
      <w:bookmarkStart w:id="5" w:name="__Fieldmark__2_2192921349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  <w:t xml:space="preserve">Luogo,...................... Data................................. </w:t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/>
      </w:pPr>
      <w:r>
        <w:rPr>
          <w:rFonts w:cs="Palatino Linotype" w:ascii="Palatino Linotype" w:hAnsi="Palatino Linotype"/>
          <w:sz w:val="22"/>
          <w:szCs w:val="22"/>
        </w:rPr>
        <w:t>Firma Mandatario/Capogruppo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nte/Consorziato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nte/Consorziato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s.cortese</dc:creator>
  <dc:description/>
  <cp:keywords/>
  <dc:language>en-US</dc:language>
  <cp:lastModifiedBy>f.manara</cp:lastModifiedBy>
  <dcterms:modified xsi:type="dcterms:W3CDTF">2019-02-28T15:17:00Z</dcterms:modified>
  <cp:revision>34</cp:revision>
  <dc:subject/>
  <dc:title> ALLEGATO (D)</dc:title>
</cp:coreProperties>
</file>