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pPr>
      <w:r>
        <w:rPr>
          <w:rFonts w:cs="Calibri" w:ascii="Calibri" w:hAnsi="Calibri"/>
          <w:b/>
          <w:bCs/>
          <w:lang w:val="en-US"/>
        </w:rPr>
        <w:t xml:space="preserve">GU  UE  S numero </w:t>
      </w:r>
      <w:r>
        <w:rPr/>
        <w:t xml:space="preserve"> </w:t>
      </w:r>
      <w:r>
        <w:rPr>
          <w:rFonts w:cs="Calibri" w:ascii="Calibri" w:hAnsi="Calibri"/>
          <w:b/>
          <w:bCs/>
          <w:lang w:val="en-US"/>
        </w:rPr>
        <w:t xml:space="preserve">2020/S 031-071827 del   13/02/2020    -  Numero dell’avviso nella GU S   S31  </w:t>
      </w:r>
    </w:p>
    <w:p>
      <w:pPr>
        <w:pStyle w:val="Default"/>
        <w:rPr/>
      </w:pPr>
      <w:r>
        <w:rPr/>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A PROCEDURA APERTA - FORNITURA DI DERRATE ALIMENTARI PER LA MENSA SOCIALE DELLA CITTA’ DI ASTI PER IL PERIODO DI 48 MESI – ACCORDO QUADRO CON UNICO OPERATORE ECONOMICO – CIG. 8134570B83</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6 mesi dal</w:t>
            </w:r>
            <w:r>
              <w:rPr>
                <w:rFonts w:cs="Arial" w:ascii="Palatino Linotype" w:hAnsi="Palatino Linotype"/>
                <w:b/>
                <w:sz w:val="22"/>
              </w:rPr>
              <w:t xml:space="preserve"> </w:t>
            </w:r>
            <w:r>
              <w:rPr>
                <w:rFonts w:cs="Calibri" w:ascii="Calibri" w:hAnsi="Calibri"/>
                <w:b/>
                <w:bCs/>
                <w:color w:val="0A33B6"/>
                <w:lang w:val="en-US"/>
              </w:rPr>
              <w:t>17/02/2017 al 16/02/2020</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bCs/>
                <w:color w:val="0A33B6"/>
                <w:lang w:val="en-US"/>
              </w:rPr>
              <w:t>Il concorrente ha svolto regolarmente, negli ultimi 36 mesi immediatamente antecedenti la data di pubblicazione del bando di gara sulla GURI (dal 17/02/2017 al 16/02/2020), forniture di derrate alimentari per un importo complessivo non inferiore a €. 412.500,00 (IVA esclus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l’importo liquidato per servizi analoghi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Importo liquidato per  servizi analoghi  nel    periodo  dal 17/02/2017 al 16/02/202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modern"/>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Calibri"/>
      <w:b/>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s.cortese</cp:lastModifiedBy>
  <cp:lastPrinted>2016-01-11T10:54:00Z</cp:lastPrinted>
  <dcterms:modified xsi:type="dcterms:W3CDTF">2020-02-14T08:18:00Z</dcterms:modified>
  <cp:revision>61</cp:revision>
  <dc:subject/>
  <dc:title>DICHIARAZIONE</dc:title>
</cp:coreProperties>
</file>